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26" w:type="dxa"/>
        <w:tblLayout w:type="fixed"/>
        <w:tblCellMar>
          <w:top w:w="15" w:type="dxa"/>
          <w:left w:w="15" w:type="dxa"/>
          <w:bottom w:w="15" w:type="dxa"/>
          <w:right w:w="15" w:type="dxa"/>
        </w:tblCellMar>
      </w:tblPr>
      <w:tblGrid>
        <w:gridCol w:w="93"/>
        <w:gridCol w:w="6928"/>
        <w:gridCol w:w="1201"/>
      </w:tblGrid>
      <w:tr>
        <w:trPr>
          <w:trHeight w:val="333" w:hRule="atLeast"/>
        </w:trPr>
        <w:tc>
          <w:tcPr>
            <w:tcW w:w="93" w:type="dxa"/>
            <w:tcBorders/>
            <w:vAlign w:val="center"/>
          </w:tcPr>
          <w:p>
            <w:pPr>
              <w:pStyle w:val="Normal"/>
              <w:snapToGrid w:val="false"/>
              <w:rPr/>
            </w:pPr>
            <w:r>
              <w:rPr/>
            </w:r>
          </w:p>
        </w:tc>
        <w:tc>
          <w:tcPr>
            <w:tcW w:w="6928" w:type="dxa"/>
            <w:tcBorders/>
            <w:vAlign w:val="center"/>
          </w:tcPr>
          <w:p>
            <w:pPr>
              <w:pStyle w:val="Normal"/>
              <w:rPr/>
            </w:pPr>
            <w:r>
              <w:rPr>
                <w:b/>
                <w:bCs/>
              </w:rPr>
              <w:t xml:space="preserve">Cracked heads, symptoms, prevention and repair </w:t>
            </w:r>
          </w:p>
          <w:p>
            <w:pPr>
              <w:pStyle w:val="Normal"/>
              <w:rPr/>
            </w:pPr>
            <w:r>
              <w:rPr/>
              <w:t xml:space="preserve">« </w:t>
            </w:r>
            <w:r>
              <w:rPr>
                <w:b/>
                <w:bCs/>
              </w:rPr>
              <w:t>on:</w:t>
            </w:r>
            <w:r>
              <w:rPr/>
              <w:t xml:space="preserve"> August 29, 2006, 02:23:21 PM »</w:t>
            </w:r>
          </w:p>
        </w:tc>
        <w:tc>
          <w:tcPr>
            <w:tcW w:w="1201"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t>There have been many acres of discussion on the incidence of cracked heads on the diesel Estimas.</w:t>
        <w:br/>
        <w:br/>
        <w:t>In truth, these engines DO NOT suffer from this to any greater extent than other cars of similar mileage and age, and are often better than some. A minor proportion of engines might expect cracks to be a problem during your time of ownership.</w:t>
        <w:br/>
        <w:br/>
        <w:t>The cause of cracking isn't known, but it is accepted that good preventative measures can reduce the risk. These measures are mainly in terms of good maintenance of the cooling system, such as replacement of the radiator and good flushing of the system</w:t>
        <w:br/>
        <w:br/>
        <w:t>The original temperature guage is useless in monitoring the efficiency of the cooling system, and the fitment of a second (responsive) temperature system is advised.</w:t>
        <w:br/>
        <w:br/>
        <w:t>Despite your best endeavours, a crack can occur.</w:t>
        <w:br/>
        <w:br/>
        <w:t>These normally occur between the valves of No4 chamber, but can be found in a similar place on the other cylinders.</w:t>
        <w:br/>
        <w:t>Initially, these cracks might not leak water into the cylinder, but as time goes on, they will widen and water will begin seeping into the cylinder, mainly as the engine cools down when stopped.</w:t>
        <w:br/>
        <w:br/>
        <w:t>The initial warning signs are a difficulty in starting, with some evidence of steam in the exhaust.</w:t>
        <w:br/>
        <w:br/>
        <w:t>It is important to realise that a cracked head DOES NOT cause overheating. Not until the leak becomes so large that the coolant level drops causing  insufficient coolant in the system.</w:t>
        <w:br/>
        <w:br/>
        <w:t>If the symptoms are ONLY overheating when the engine is working hard, then that is normally due to needing a new efficient radiator.</w:t>
        <w:br/>
        <w:br/>
        <w:t>As the crack grows and poor starting to be an issue, then one test would be to leave it overnight, remove No4 glowplug, cover the hole with rags etc (or you might get soaked). then turn over the engine, and if water shoots out, then this confirms your head is badly cracked.</w:t>
        <w:br/>
        <w:br/>
        <w:t>When the leak becomes so great that water will fill the No4 cylinder with a significant amount of water, then this water will prevent the engine turning over ie it has hydraulicked. At this stage the head has reached the end of it's road and should be replaced.</w:t>
        <w:br/>
        <w:br/>
        <w:t>You have a choice of what to replace it with:</w:t>
        <w:br/>
        <w:br/>
        <w:t>1) A new Toyota Head</w:t>
        <w:br/>
        <w:br/>
        <w:t xml:space="preserve">2) A repaired/rewelded head, with ALL the potential cracking areas repaired eg as supplied by </w:t>
      </w:r>
      <w:hyperlink r:id="rId2" w:tgtFrame="_blank">
        <w:r>
          <w:rPr>
            <w:rStyle w:val="InternetLink"/>
          </w:rPr>
          <w:t>www.rcmvr.co.uk</w:t>
        </w:r>
      </w:hyperlink>
      <w:r>
        <w:rPr/>
        <w:br/>
        <w:br/>
        <w:t>3) A repaired/rewelded head, with just the evident cracks repaired</w:t>
        <w:br/>
        <w:br/>
        <w:t>4) A secondhand head</w:t>
        <w:br/>
        <w:br/>
        <w:t>The choice is yours, but No4 cannot be recommended. Remember that cracks cannot normally be seen with the naked eye when cold</w:t>
        <w:br/>
        <w:br/>
        <w:t>The methods for replacing the head are in the Tutorial section, and are available to paid-up Club Members</w:t>
        <w:br/>
        <w:br/>
        <w:t>As a footnote, It's worth mentioning that buying your Estima already with a cracked head is the worst scenario, warranties often exclude the heads, and a separate guide  to help avoiding this situation are available on this sit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mvr.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53:00Z</dcterms:created>
  <dc:creator>Daddy</dc:creator>
  <dc:description/>
  <cp:keywords/>
  <dc:language>en-US</dc:language>
  <cp:lastModifiedBy>Daddy</cp:lastModifiedBy>
  <dcterms:modified xsi:type="dcterms:W3CDTF">2007-03-09T13:54:00Z</dcterms:modified>
  <cp:revision>2</cp:revision>
  <dc:subject/>
  <dc:title/>
</cp:coreProperties>
</file>